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NEX 2</w:t>
      </w:r>
    </w:p>
    <w:p>
      <w:pPr>
        <w:pStyle w:val="Normal"/>
        <w:tabs>
          <w:tab w:val="clear" w:pos="720"/>
          <w:tab w:val="left" w:pos="1078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ind w:left="-360" w:right="-98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2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078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utory Act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303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ustrial Relation 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al Safety and Health Act (OSHA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, Health and Safety A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Industrial Relation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Occupational Safety and Health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environment, health and safety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main elements of an employment contr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ain provisions of the industrial safety legislation applicable to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Environmental, Safety and Health Rule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85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Rul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-related accident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Risks Awaren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Pollution and Protec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tion of Energ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manag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safety rules when working in the working are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ypes of work related health risks an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steps to be taken for the different types of work relate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ossible causes of environmental pollution at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protect the environ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ways to conserve energy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recycle material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orrect disposal of materi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safety and health risks at the work place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tions taken to minimize safety and health risk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ccupational related work safety and accident prevention rules and regulation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safety rules when working with various equipment in the Accredited Center (company)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actions to be taken in case of accidents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mpanies rules and regulations to protect the environment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ways to dispose hazardous waste at the work place in an environmental compatible way complying to Accredited Center (company)’s SOP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ways to protect the environment; Conserve energy, Recycle materials &amp; Manage wa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</w:tr>
    </w:tbl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1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 Skill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58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and methods of Communication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communication techniques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and methods of commun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ffective communication techniqu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e effectively with internal clients and colleagues in related departments 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various communication methods to obtain and disseminate inform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effectively in a te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ustrial standards and company Standard Operating Procedures (SOP)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standard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Practice Guideline On Massage Therapy by Traditional and Complementary Division, Ministry of Health, Malaysi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information available in the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importance of correct interpretation of industrial standard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function of company Standard Operating Procedures and industrial standards during planning and implementing a work proc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ind w:left="18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20" w:bottom="1440"/>
      <w:pgNumType w:start="2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xvi</w:t>
    </w:r>
    <w:r>
      <w:rPr/>
      <w:fldChar w:fldCharType="end"/>
    </w:r>
  </w:p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erChar1">
    <w:name w:val="Footer Char1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3:19:00Z</dcterms:created>
  <dc:creator>KHADIJAH</dc:creator>
  <dc:description/>
  <cp:keywords/>
  <dc:language>en-US</dc:language>
  <cp:lastModifiedBy>user</cp:lastModifiedBy>
  <cp:lastPrinted>2016-11-24T10:10:00Z</cp:lastPrinted>
  <dcterms:modified xsi:type="dcterms:W3CDTF">2016-11-24T02:10:00Z</dcterms:modified>
  <cp:revision>5</cp:revision>
  <dc:subject/>
  <dc:title>ANNEX 2</dc:title>
</cp:coreProperties>
</file>